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1   </w:t>
        <w:tab/>
        <w:tab/>
        <w:tab/>
        <w:tab/>
        <w:tab/>
        <w:tab/>
        <w:t xml:space="preserve">                                     № 1914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октября 2014 г. № 1717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                    п о с т а н о в л я ю:</w:t>
      </w:r>
    </w:p>
    <w:p>
      <w:pPr>
        <w:pStyle w:val="Style3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 постановлению администрации муниципального образования Кавказский район от 29 октября 2014 г. № 1717 «Об утверждении муниципальной программы муниципального образования Кавказский район «Обеспечение безопасности населения» согласно приложению к настоящему постановлению.</w:t>
      </w:r>
    </w:p>
    <w:p>
      <w:pPr>
        <w:pStyle w:val="Style3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1 № 1914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муниципального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от 29 октября 2014 г. № 1717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«Обеспечение безопасности населения»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муниципального образования Кавказский район «Обеспечение безопасности населения» (далее - муниципальная программа):</w:t>
      </w:r>
    </w:p>
    <w:p>
      <w:pPr>
        <w:pStyle w:val="Msonormalbullet2gifbullet2gif"/>
        <w:widowControl w:val="false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спорт муниципальной программы дополнить позицией «Увязка со стратегическими целями Стратегии социально-экономического развития муниципального образования Кавказский район», разместив ее после позиции «Задачи муниципальной программы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зицию паспорта муниципальной программы «Перечень целевых показателей муниципальной программы» изложить в новой редакци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166"/>
      </w:tblGrid>
      <w:tr>
        <w:trPr>
          <w:trHeight w:val="1483" w:hRule="atLeast"/>
        </w:trPr>
        <w:tc>
          <w:tcPr>
            <w:tcW w:w="26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71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зицию паспорта «Объемы и источники финансирования муниципальной программы, в том числе на финансовое обеспечение проектов и (или) программ» муниципальной программы изложить в ново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141"/>
      </w:tblGrid>
      <w:tr>
        <w:trPr>
          <w:trHeight w:val="2000" w:hRule="atLeast"/>
        </w:trPr>
        <w:tc>
          <w:tcPr>
            <w:tcW w:w="36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униципальной программы, в том числе на финансовое обеспечение проектов и (или) программ</w:t>
            </w:r>
          </w:p>
        </w:tc>
        <w:tc>
          <w:tcPr>
            <w:tcW w:w="61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 - 2024 годы – 291 324,8 тыс. 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местного бюджета – 285 728,0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краевого бюджета  – 5 596,8    тыс. рублей                                               »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1 «Цели, задачи и характеризующие их целевые показатели муниципальной программы муниципального образования Кавказский район «Обеспечение безопасности населения» таблицу 2 изложить в новой редакции и добавить таблицу 3 (приложение 1 к настоящим изменениям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полнить программу приложением  1.1 «Сведения о порядке сбора информации и методике расчета целевых показателей муниципальной программы» (приложение 2 к настоящим изменениям).</w:t>
      </w:r>
    </w:p>
    <w:p>
      <w:pPr>
        <w:pStyle w:val="Style36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е 2 «Обоснование ресурсного обеспечения муниципальной программы муниципального образования Кавказский район "Обеспечение безопасности населения» изложить в новой редакции (приложение 3 к настоящим изменениям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аздел 7 программы «Меры правового регулирования в сфере реализации муниципальной программы» переименовать и изложить в новой редакции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формация о налоговых расходах муниципального образования Кавказский район в сфере реализации муниципальной программ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обусловленные налоговыми льготами, освобождениями и иными преференциями по налогам, предусмотренными в качестве мер муниципальной поддержки, в муниципальной программе не предусмотрены.</w:t>
      </w:r>
    </w:p>
    <w:p>
      <w:pPr>
        <w:pStyle w:val="Normal"/>
        <w:widowControl w:val="false"/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иложение 3 к муниципальной программе, в подпрограмму «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дпрограмма) внести следующие изменения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позицию паспорта подпрограммы «Объемы и источники финансирования подпрограммы, в том числе на финансовое обеспечение проектов и (или) программ» изложить в ново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8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, в том числе на финансовое обеспечение проектов и (или) программ                                                                                                                                               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на 2015-2024 годы предусмотрено 201654,9    тыс. руб., в том числе за счет средств местного бюджета –  196058,1 тыс. рублей, за счет средств краевого бюджета -   5596,8 тыс. рублей                                          »;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зиции паспорта «Перечень целевых показателей подпрограммы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7 изложить в новой редакци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- количество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9 изложить в новой редакции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- к</w:t>
      </w:r>
      <w:r>
        <w:rPr>
          <w:rFonts w:cs="Times New Roman" w:ascii="Times New Roman" w:hAnsi="Times New Roman"/>
          <w:sz w:val="28"/>
          <w:szCs w:val="28"/>
        </w:rPr>
        <w:t>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абзацем 15 следующего содержан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- к</w:t>
      </w:r>
      <w:r>
        <w:rPr>
          <w:rFonts w:cs="Times New Roman" w:ascii="Times New Roman" w:hAnsi="Times New Roman"/>
          <w:sz w:val="28"/>
          <w:szCs w:val="28"/>
        </w:rPr>
        <w:t>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-пропускных пунктов, приобретению шкафов для хранения предметов, запрещенных для проноса в текущем период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Раздел 4 «Обоснование ресурсного обеспечения подпрограммы» изложить в новой редакци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/>
      </w:pPr>
      <w:r>
        <w:rPr/>
        <w:t>4. Обоснование ресурсного обеспечения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424"/>
        <w:gridCol w:w="1418"/>
        <w:gridCol w:w="1275"/>
        <w:gridCol w:w="1134"/>
        <w:gridCol w:w="1134"/>
        <w:gridCol w:w="1134"/>
      </w:tblGrid>
      <w:tr>
        <w:trPr>
          <w:trHeight w:val="365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одпро-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Профилактика терроризма и  экстремизма, а также минимизации и (или) ликвидации последствий проявления терроризма и экстремизма  на территории муниципального образования Кавказский райо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2016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5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1960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6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72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57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45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45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76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86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82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8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7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блицу 2 приложения 1 подпрограммы «Цели, задачи и целевые показатели подпрограммы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 к настоящим изменениям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 подпрогра</w:t>
      </w:r>
      <w:r>
        <w:rPr>
          <w:rFonts w:eastAsia="Times New Roman" w:cs="Times New Roman" w:ascii="Times New Roman" w:hAnsi="Times New Roman"/>
          <w:sz w:val="28"/>
          <w:szCs w:val="28"/>
        </w:rPr>
        <w:t>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Переч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зложить в новой редакции (приложе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 настоящим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м).</w:t>
      </w:r>
    </w:p>
    <w:p>
      <w:pPr>
        <w:pStyle w:val="Heading1"/>
        <w:keepNext w:val="false"/>
        <w:widowControl w:val="false"/>
        <w:tabs>
          <w:tab w:val="clear" w:pos="708"/>
        </w:tabs>
        <w:spacing w:lineRule="auto" w:line="24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7</w:t>
      </w:r>
      <w:r>
        <w:rPr>
          <w:color w:val="00B050"/>
          <w:szCs w:val="28"/>
        </w:rPr>
        <w:t>.</w:t>
      </w:r>
      <w:r>
        <w:rPr>
          <w:szCs w:val="28"/>
        </w:rPr>
        <w:t xml:space="preserve"> В приложение 4 к муниципальной программ</w:t>
      </w:r>
      <w:r>
        <w:rPr>
          <w:szCs w:val="28"/>
          <w:lang w:val="ru-RU"/>
        </w:rPr>
        <w:t>е,</w:t>
      </w:r>
      <w:r>
        <w:rPr>
          <w:szCs w:val="28"/>
        </w:rPr>
        <w:t xml:space="preserve"> в подпрограмму «Развитие и поддержка казачества на территории муниципального образования Кавказский район» (далее – подпрограмма) внести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«Цели, задачи и целевые показатели подпрограммы «Развитие и поддержка казачества на территории муниципального образования Кавказский район» изложить в новой редакции (приложение 6 к изменениям).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Cs w:val="28"/>
          <w:lang w:val="ru-RU"/>
        </w:rPr>
        <w:t>8</w:t>
      </w:r>
      <w:r>
        <w:rPr>
          <w:szCs w:val="28"/>
        </w:rPr>
        <w:t xml:space="preserve">. В приложение 7 к муниципальной программе, в подпрограмму «Обеспечение пожарной безопасности» (далее – подпрограмма) внести следующие изменения: </w:t>
      </w:r>
    </w:p>
    <w:p>
      <w:pPr>
        <w:pStyle w:val="Style36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зицию паспорта подпрограммы «Объемы и источники финансирования подпрограммы, в том числе на финансовое обеспечение проектов и (или) программ» изложить в новой редакции:</w:t>
      </w:r>
    </w:p>
    <w:p>
      <w:pPr>
        <w:pStyle w:val="Style36"/>
        <w:widowControl w:val="fals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8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в том числе на финансовое обеспечение проектов и (или) программ</w:t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на 2015-2024 годы предусмотрено 61436,4    тыс. руб., в том числе за счет средств местного бюджета –  61436,4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зиции паспорта «Перечень целевых показателей подпрограммы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6 изложить в новой редакци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 - количество учреждений, изготовивших в текущем периоде пожарную декларацию на здание, осуществивших расчет и оценку пожарных рисков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8 изложить в новой редакци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- количество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е на водоотдачу пожарных кранов, перекатка пожарных рукавов»;</w:t>
      </w:r>
    </w:p>
    <w:p>
      <w:pPr>
        <w:pStyle w:val="Style36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дел 4 подпрограммы «Обоснование ресурсного обеспечения подпрограммы» изложить в новой редакци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под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82"/>
        <w:gridCol w:w="1560"/>
        <w:gridCol w:w="1275"/>
        <w:gridCol w:w="1134"/>
        <w:gridCol w:w="1134"/>
        <w:gridCol w:w="1134"/>
      </w:tblGrid>
      <w:tr>
        <w:trPr>
          <w:trHeight w:val="365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одпро-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беспечение пожарной безопасност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61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61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9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9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3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5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5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3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1 «Цели, задачи и целевые показатели подпрограммы «Обеспечение пожарной безопасности» муниципальной программы муниципального образования Кавказский район «Обеспечение безопасности населения» изложить в новой редакции (приложение 7 к настоящим изменениям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приложение 2 «Перечень мероприятий подпрограммы «Обеспечение пожарной безопасности» муниципальной программы изложить в новой редакции (приложение 8 к настоящим изменения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8 к муниципальной программе, в подпрограмму «Гармонизация межнациональных и межконфессиональных отношений в муниципальном образовании Кавказский район» (далее – подпрограмма) внести следующие изменения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подпрограммы изложить в новой редак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31" w:hanging="43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и межконфессиональных отношений в муниципальном образовании Кавказский район» муниципальной программы муниципального образования Кавказский район «Обеспечение безопасности населения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254"/>
      </w:tblGrid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56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0"/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Кавказский район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57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  <w:bookmarkEnd w:id="1"/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ый отдел администрации муниципального образования Кавказ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молодёжной политики администрации муниципального образования Кавказ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культуры администрации муниципального образования Кавказ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информационной политики администрации муниципального образования Кавказский район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атмосферы взаимного уважения к национальным и конфессиональным традициям и обычаям народов, проживающих на территории Кавказ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имиджа Кавказского района, как территории, комфортной для проживания представителей различных национальностей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олерантного сознания общества путем проведения мероприятий по вопросам межнациональных и межконфессиональных отношений, воспитание уважительного отношения к истории, традициям и языкам этнических групп и к коренному населению Кавказского района, профилактика конфликтов на почве межнациональных отнош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межнациональных и межконфессиональных конфликтов посредством информирования и просвещения жителей Кавказского района о существующих национальных обычаях, традициях, культурах и религ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ение общественного мнения в сфере межнациональных отношений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социально значимых тематических мероприятий по вопросам развития национальных культур, духовного единства и межэтнического соглас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жителей, охваченных тематическими мероприят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ых в средствах массовой информации, в том числе в сети Интернет, информационных сообщений (публикаций, видеороликов, телепередач), а также продукции социальной рекламы о традициях, культуре, истории, обычаях национальностей и религий, представители которых проживают на территории Кавказ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жителей муниципального образования Кавказский район положительно оценивающих состояние межнациональных отношений в общей численности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5-2021 годы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2015-2019 годы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2020-2021 годы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муниципальной подпрограммы, в том числе на финансовое обеспечение проектов и (или) программ бюджетных ассигнований подпрограммы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ляет 700,0 тыс. рублей, в том числе за счет средств местного бюджета - 700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2 подпрограммы «Цели, задачи и целевые показатели, достижения целей и решения задач, сроки и этапы реализации подпрограммы изложить в ново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достижения целей и 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предполагается осуществить в период                  с 2015 по 2021 годы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   2015-2019 годы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  2020-2021 годы.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риведены в приложении 1 к подпрограмме.                                                                                                     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таблицу раздела 4 «Обоснование ресурсного обеспечения подпрограммы»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1134"/>
        <w:gridCol w:w="1134"/>
        <w:gridCol w:w="992"/>
      </w:tblGrid>
      <w:tr>
        <w:trPr>
          <w:trHeight w:val="32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-н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армонизация межнациональных и межконфессиональных отношений в муниципальном образовании Кавказ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1 к подпрограмме «Цели, задачи и целевые показатели подпрограммы «Гармонизация межнациональных и межконфессиональных отношений в муниципальном образовании Кавказский район» изложить в новой редакции (приложение 9 к настоящим изменениям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ие 2 к подпрограмме «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0"/>
        </w:rPr>
        <w:t>«Гармонизация межнациональных и межконфессиональных отношений в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муниципально</w:t>
      </w:r>
      <w:r>
        <w:rPr>
          <w:rFonts w:eastAsia="Times New Roman" w:cs="Times New Roman" w:ascii="Times New Roman" w:hAnsi="Times New Roman"/>
          <w:sz w:val="28"/>
          <w:szCs w:val="20"/>
        </w:rPr>
        <w:t>м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образовани</w:t>
      </w:r>
      <w:r>
        <w:rPr>
          <w:rFonts w:eastAsia="Times New Roman" w:cs="Times New Roman" w:ascii="Times New Roman" w:hAnsi="Times New Roman"/>
          <w:sz w:val="28"/>
          <w:szCs w:val="20"/>
        </w:rPr>
        <w:t>и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Кавказский район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зложить в новой редакции (приложение 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изменениям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9 к муниципальной программе, в подпрограмму «Противодействие коррупции в муниципальном образовании Кавказский район» (далее – подпрограмма) внести следующие изменения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подпрограммы изложить в ново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911"/>
      <w:bookmarkEnd w:id="2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Противодействие коррупции в муниципальном образовании Кавказский район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911"/>
      <w:bookmarkStart w:id="4" w:name="sub_911"/>
      <w:bookmarkEnd w:id="4"/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487"/>
      </w:tblGrid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отдел, сектор муниципальной службы и кадровой работы администрации муниципального образования Кавказский район.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экономического развития администрации муниципального образования Кавказ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овой отдел, сектор муниципальной службы и кадровой работы администрации муниципального образования Кавказ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информационной политики  администрации муниципального образования Кавказский район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противодействия коррупции в целях совершенствования системы эффективного управления в Кавказском районе;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рение и оценка существующего уровня коррупции, формирование в обществе нетерпимого отношения к коррупции, совершенствование инструментов и механизмов противодействия коррупции.</w:t>
            </w:r>
          </w:p>
        </w:tc>
      </w:tr>
      <w:tr>
        <w:trPr>
          <w:trHeight w:val="3371" w:hRule="atLeast"/>
        </w:trPr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степени доверия к органам местного самоуправления муниципального образования Кавказский район со стороны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выявленных коррупциогенных факторов при проведении антикоррупционной экспертизы нормативных правовых актов администрации муниципального образования Кавказский район и их прое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администрации муниципального образования Кавказский район, прошедших обучение по программам противодействия корруп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21годы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этап  2015-2019 годы,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одпрограммы, в том числе на финансовое обеспечение проектов и (или) программ</w:t>
            </w:r>
          </w:p>
        </w:tc>
        <w:tc>
          <w:tcPr>
            <w:tcW w:w="54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2020-2021 г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: 700,0 тыс. рублей, в том числе за счет средств бюджета муниципального образования Кавказский район -  700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2 подпрограммы «Цели, задачи и целевые показатели, достижения целей и решения задач, сроки и этапы реализации подпрограммы изложить в ново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достижения целей и 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предполагается осуществить в период                            с 2015 по 2021 годы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   2015-2019 годы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  2020-2021 годы.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риведены в приложении 1 к подпрограмме.                                                                                                            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блицу раздела 4 «Обоснование ресурсного обеспечения подпрограммы»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1134"/>
        <w:gridCol w:w="1134"/>
        <w:gridCol w:w="992"/>
      </w:tblGrid>
      <w:tr>
        <w:trPr>
          <w:trHeight w:val="32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</w:t>
            </w:r>
          </w:p>
        </w:tc>
      </w:tr>
      <w:tr>
        <w:trPr>
          <w:trHeight w:val="85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-н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тиводействие коррупции в  муниципальном образовании Кавказ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1 к подпрограмме «Цели, задачи и целевые показатели подпрограммы «Противодействие коррупции в муниципальном образовании Кавказский район» изложить в новой редакции (приложение 11 к настоящим изменения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2 к подпрограмме «Перечень мероприятий подпрограммы «Противодействие коррупции в муниципальном образовании Кавказский район» изложить в новой редакции (приложение 12 к настоящим изменения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10 к муниципальной программе, в подпрограмму «Создание системы комплексного обеспечения безопасности жизнедеятельности муниципального образования Кавказский район» (далее – подпрограмма) внести следующие изменения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паспорт подпрограммы изложить в новой редакци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Создание системы комплексного обеспечения безопасности жизнедеятельности муниципалного образования Кавказский район» муниципальной программы муниципального образования Кавказский район «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казачества и военным вопросам администрации муниципального образования Кавказ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Ситуационный центр» муниципального образования Кавказ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ониторинга общественной безопасности  населения на территории муниципального образования  Кавказ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 Кавказ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707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  <w:bookmarkEnd w:id="5"/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камер обзорного видеонаблюдения муниципального сегмента СКОБЖ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веденных в эксплуатацию аппаратно-программных комплексов видеонаблюд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5-2021 годы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 2015-2019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2020-2021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808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оектов и (или) программ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-2021 годы предусмотрено                   21533,5 тыс. руб., в том числе средств местного бюджета –  21533,5 тыс. рублей.                           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2 подпрограммы «Цели, задачи и целевые показатели, достижения целей и решения задач, сроки и этапы реализации подпрограммы изложить в ново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достижения целей и 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предполагается осуществить в период                        с 2015 по 2021 годы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 2015-2019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 2020-2021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риведены в приложении 1 к подпрограмме.                                                                                                     »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раздел 4 «Обоснование ресурсного обеспечения подпрограммы» изложить в ново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1134"/>
        <w:gridCol w:w="1134"/>
        <w:gridCol w:w="992"/>
      </w:tblGrid>
      <w:tr>
        <w:trPr>
          <w:trHeight w:val="32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.источ-н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«Создание системы комплексного обеспечения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муниципального образования  Кавказский район»</w:t>
            </w: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21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3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3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1 к подпрограмме «Цели, задачи и целевые показатели подпрограммы «Создание системы комплексного обеспечения безопасности жизнедеятельности муниципального образования Кавказский район» изложить в новой редакции (приложение 13 к настоящим изменения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2 к подпрограмме «Перечень мероприятий подпрограммы «Создание системы комплексного обеспечения безопасности жизнедеятельности муниципального образования  Кавказский район» изложить в новой редакции (приложение 14 к настоящим изменениям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 xml:space="preserve">Заместитель главы  </w:t>
      </w:r>
      <w:r>
        <w:rPr/>
        <w:t>муниципального</w:t>
      </w:r>
    </w:p>
    <w:p>
      <w:p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 xml:space="preserve">        А.В. Филатов</w:t>
      </w:r>
    </w:p>
    <w:p>
      <w:p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Style w:val="Style1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«Приложение 1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е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Fonts w:cs="Times New Roman" w:ascii="Times New Roman" w:hAnsi="Times New Roman"/>
          <w:sz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ind w:left="8505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Цели, задачи и целевые показатели муниципальной программы муниципального 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беспечение безопасности населени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457"/>
        <w:gridCol w:w="925"/>
        <w:gridCol w:w="699"/>
        <w:gridCol w:w="805"/>
        <w:gridCol w:w="880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.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с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Муниципальная п</w:t>
            </w:r>
            <w:r>
              <w:rPr>
                <w:b/>
                <w:i/>
                <w:sz w:val="24"/>
                <w:szCs w:val="24"/>
              </w:rPr>
              <w:t>рограмма «Обеспечение безопасности населения» на территории муниципального образования Кавказский район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реализация комплекса мер, направленных на обеспечение безопасности населения на территории Кавказского район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 подпрограмм являются задачами муниципальной програ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Профилактика терроризма и  экстремизма, а также минимизация и (или) ликвидация последствий проявления терроризма и экстремизма  на территории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 xml:space="preserve">Кавказский район»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подпрограммы (задача муниципальной программы): профилактика террористических и экстремистских проявлений на территории Кавказского района в рамках реализации государственной политики в области противодействия терроризму и экстремизму, совершенствования системы муниципального управления в кризисных ситуациях в Кавказском  районе, совершенствование системы обеспечения безопасности населения Кавказского района в период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информационно-пропагандистское сопровождение антитеррористической деятельности на территории Кавказского района, повышение эффективности мер противодействия терроризму, проявлениям политического, этнического и религиозного экстремиз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дача -  повышение инженерно-технической защищенности образовательных учреждений, учреждений культуры, учреждений подведомственных отделу по физической культуре и спорту, отделу здравоохранения  муниципального образования   Кавказский район, организация контроля доступа на территорию учрежден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реждений  культуры  и дополнительного образования, обеспечивших организацию контроля  доступа на территорию  учреждения, путем  заключения  договоров охраны учреждениями культуры и дополнительного образования со специализированными охранными предприятиям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установку (монтаж) систем видеонаблю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9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0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в которых выполнены работы по обеспечению системами тревожной и охранной сигнал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истемами тревожной и охранной сигнал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3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Развитие и поддержка казачества на территории муниципального образования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(задача муниципальной программы) - создание благоприятных условий деятельности районного казачьего общества кубанского казачьего войска, придание становлению и развитию казачества целенаправленного и организованного характер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привлечение членов казачьего общества к охране общественного порядка в МО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о казаков дружинников казачьей дружины Кавказского РКО, привлеченных к участию в </w:t>
            </w:r>
            <w:r>
              <w:rPr>
                <w:bCs/>
                <w:color w:val="000000"/>
                <w:sz w:val="24"/>
                <w:szCs w:val="24"/>
              </w:rPr>
              <w:t xml:space="preserve"> охране</w:t>
            </w:r>
            <w:r>
              <w:rPr>
                <w:color w:val="000000"/>
                <w:sz w:val="24"/>
                <w:szCs w:val="24"/>
              </w:rPr>
              <w:t xml:space="preserve"> общественного порядк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- совершенствование системы патриотического воспитания, образования традиционной культуры казачества, 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- обеспечение непрерывного характера воспитательного воздействия, основанного на  историко-культурных традициях кубанского казачества, участников образовательного процесса, реализация приоритетных направлений работы по развитию дополнительного образования  в общеобразовательных учреждениях, имеющих в своем составе классы и группы казачьей направлен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образовательных учреждений  занимающиеся в группах и классах казачьей направл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8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"Обеспечение пожарной безопасности"</w:t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(задача муниципальной программы):  совершенствование системы обеспечения пожарной безопасности учреждений муниципального образования Кавказский район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й, подведомственных управлению 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учреждений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</w:tr>
      <w:tr>
        <w:trPr>
          <w:trHeight w:val="27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, из них: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9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trHeight w:val="89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огнезащитной обработки (пропитки) деревянных конструкций, одежды, сцены, занавесей, лабораторные испытания контроля качества обработки, всего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62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администрации МО Кавказский район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изготовивших в текущем периоде пожарную декларацию на здание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администрация МО Кавказский район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негорючими материалами пола (стен, потолка), устройство пожарного (аварийного) выхода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8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 в том числе замене труб) установок системы внутреннего противопожарного водопровода и насосной станции, испытание  на водоотдачу пожарных кранов, перекатка пожарных рукавов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9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, всего, из них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5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Гармонизация межнациональных и межконфессиональных отношений в муниципальном образовании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9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(задача муниципальной программы): сохранение атмосферы взаимного уважения к национальным и   конфессиональным   традициям   и   обычаям   народов, проживающих на территории Кавказского района, формирование позитивного имиджа Кавказского района как территории, комфортной для проживания  представителей различных национальносте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толерантного сознания общества путем проведения мероприятий по вопросам межнациональных и межконфессиональных отношений, воспитание уважительного отношения к истории, традициям и языкам этнических групп и к коренному населению Кавказского района, профилактика конфликтов на почве межнациональ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реализованных     социально     значимых тематических мероприятий по вопросам развития  национальных культур, духовного единства  и  межэтнического  соглас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охваченных тематическими мероприят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профилактика межнациональных и межконфессиональных конфликтов посредством информирования и просвещения жителей Кавказского района о существующих национальных обычаях, традициях, культурах и религиях  </w:t>
            </w:r>
          </w:p>
          <w:p>
            <w:pPr>
              <w:pStyle w:val="Style37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, в том числе в сети  Интернет, информационных сообщений (публикаций,  видеороликов, телепередач), а также продукции  социальной рекламы о традициях, культуре, истории, обычаях  национальностей и религий, представители которых  проживают  на  территории Кавказ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дача: изучение общественного мнения в сфере межнациональных отношен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ителей муниципального образования Кавказский район положительно оценивающих состояние межнациональных отношений в общей численности на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е коррупции в муниципальном образовании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(задача муниципальной программы) - оптимизация системы противодействия коррупции в целях совершенствования системы эффективного управления в муниципальном образовании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змерение и оценка существующего уровня коррупции, формирование в обществе нетерпимого отношения к коррупции, совершенствование инструментов и механизмов противодействия коррупции</w:t>
            </w:r>
          </w:p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степени доверия к органам местного самоуправления муниципального образования Кавказский район со стороны насел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явленных коррупциогенных  факторов при проведении антикоррупционной экспертизы нормативных правовых актов администрации муниципального образования Кавказский район и их про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3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муниципальных служащих администрации муниципального образования Кавказский район, прошедших обучение по программам противодействия коррупц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Подпрограмма «Создание системы комплексного обеспечения безопасности жизнедеятельности муниципального образования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повышение эффективности мониторинга общественной безопасности  населения на территории муниципального образования 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1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1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камер обзорного видеонаблюдения  муниципального сегмента  СКОБ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аблица 3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28"/>
        <w:gridCol w:w="806"/>
        <w:gridCol w:w="519"/>
        <w:gridCol w:w="100"/>
        <w:gridCol w:w="772"/>
        <w:gridCol w:w="32"/>
        <w:gridCol w:w="22"/>
        <w:gridCol w:w="731"/>
        <w:gridCol w:w="51"/>
        <w:gridCol w:w="34"/>
        <w:gridCol w:w="771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.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с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Муниципальная п</w:t>
            </w:r>
            <w:r>
              <w:rPr>
                <w:b/>
                <w:i/>
                <w:sz w:val="24"/>
                <w:szCs w:val="24"/>
              </w:rPr>
              <w:t>рограмма «Обеспечение безопасности населения» на территории муниципального образования Кавказский район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реализация комплекса мер, направленных на обеспечение безопасности населения на территории Кавказского район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 подпрограмм являются задачами муниципальной програ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Профилактика терроризма и  экстремизма, а также минимизация и (или) ликвидация последствий проявления терроризма и экстремизма  на территории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 xml:space="preserve">Кавказский район»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подпрограммы (задача муниципальной программы): профилактика террористических и экстремистских проявлений на территории Кавказского района в рамках реализации государственной политики в области противодействия терроризму и экстремизму, совершенствования системы муниципального управления в кризисных ситуациях в Кавказском  районе, совершенствование системы обеспечения безопасности населения Кавказского района в период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информационно-пропагандистское сопровождение антитеррористической деятельности на территории Кавказского района, повышение эффективности мер противодействия терроризму, проявлениям политического, этнического и религиозного экстремиз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дача -  повышение инженерно-технической защищенности образовательных учреждений, учреждений культуры, учреждений подведомственных отделу по физической культуре и спорту, отделу здравоохранения  муниципального образования   Кавказский район, организация контроля доступа на территорию учрежден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реждений  культуры  и дополнительного образования, обеспечивших организацию контроля  доступа на территорию  учреждения, путем  заключения  договоров охраны учреждениями культуры и дополнительного образования со специализированными охранными предприятиям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0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Развитие и поддержка казачества на территории муниципального образования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(задача муниципальной программы) - создание благоприятных условий деятельности районного казачьего общества кубанского казачьего войска, придание становлению и развитию казачества целенаправленного и организованного характер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привлечение членов казачьего общества к охране общественного порядка в МО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о казаков дружинников казачьей дружины Кавказского РКО, привлеченных к участию в </w:t>
            </w:r>
            <w:r>
              <w:rPr>
                <w:bCs/>
                <w:color w:val="000000"/>
                <w:sz w:val="24"/>
                <w:szCs w:val="24"/>
              </w:rPr>
              <w:t xml:space="preserve"> охране</w:t>
            </w:r>
            <w:r>
              <w:rPr>
                <w:color w:val="000000"/>
                <w:sz w:val="24"/>
                <w:szCs w:val="24"/>
              </w:rPr>
              <w:t xml:space="preserve"> общественного порядк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8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- совершенствование системы патриотического воспитания, образования традиционной культуры казачества, 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0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- обеспечение непрерывного характера воспитательного воздействия, основанного на  историко-культурных традициях кубанского казачества, участников образовательного процесса, реализация приоритетных направлений работы по развитию дополнительного образования  в общеобразовательных учреждениях, имеющих в своем составе классы и группы казачьей направлен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образовательных учреждений  занимающиеся в группах и классах казачье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"Обеспечение пожарной безопасности"</w:t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(задача муниципальной программы):  совершенствование системы обеспечения пожарной безопасности учреждений муниципального образования Кавказский район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>
          <w:trHeight w:val="27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, из них: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89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огнезащитной обработки (пропитки) деревянных конструкций, одежды, сцены, занавесей, лабораторные испытания контроля качества обработки, всего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администрации МО Кавказский район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, 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администрация МО Кавказский райо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негорючими материалами пола (стен, потолка), устройство пожарного (аварийного) выхода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е  на водоотдачу пожарных кранов, перекатка пожарных рукав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5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каза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енным вопросам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                                                                                                                                     И.А. Сытник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Style w:val="Style1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«Приложение 1.1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 программе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Fonts w:cs="Times New Roman" w:ascii="Times New Roman" w:hAnsi="Times New Roman"/>
          <w:sz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вед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Обеспечение безопасности населения»</w:t>
      </w:r>
    </w:p>
    <w:tbl>
      <w:tblPr>
        <w:tblW w:w="15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9"/>
        <w:gridCol w:w="816"/>
        <w:gridCol w:w="1395"/>
        <w:gridCol w:w="3486"/>
        <w:gridCol w:w="2898"/>
        <w:gridCol w:w="2485"/>
      </w:tblGrid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целевого 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нденция развития целевого показател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исходных данных для расчета значения (формирования данных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сбор данных и расчет целевого  показателя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муниципальной программы «Обеспечение безопасности населения»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 количества объектов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отдела по делам казачества и военным вопросам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 количества публикаций в СМИ по вопросам профилактики терроризма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молодежной политики, управления образования, отдела культуры, отдела по физической культуре и спорту, отдела по делам казачества и военным вопросам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 количества распространенных памяток, листовок, плакатов и других материалов по вопросам профилактики терроризма и экстремизма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молодежной политики, управления образования, отдела культуры, отдела по физической культуре и спорту, отдела по делам казачества и военным вопросам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образовательных учреждений, находящихся в ведении органов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тижении значений показателя результативности освоения средств муниципального бюджета</w:t>
            </w:r>
            <w:r>
              <w:rPr/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образовательных учреждений, находящихся в ведении органов местного самоуправления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тижении значений показателя результативности освоения средств муниципального бюджета</w:t>
            </w:r>
            <w:r>
              <w:rPr/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реждений  культуры  и дополнительного образования, обеспечивших организацию контроля  доступа на территорию  учреждения, путем  заключения  договоров охраны учреждениями культуры и дополнительного образования со специализированными охранными предприятиям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 учреждений культуры и дополнительного образования, находящихся в ведении органов местного самоуправления, 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культуры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 и дополнительного образования, обеспечивших установку (монтаж) систем видеонаблюдения, техническое обслуживание систем видеонаблюд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учреждений культуры и дополнительного образования, находящихся в ведении органов местного самоуправления, обеспечивших установку (монтаж) систем видеонаблюдения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культуры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установку (монтаж) систем видеонаблю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образовательных учреждений, находящихся в ведении органов местного самоуправления,  обеспечивших установку (монтаж) систем видеонаблюдения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тижении значений показателя результативности освоения средств муниципального бюджета</w:t>
            </w:r>
            <w:r>
              <w:rPr/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учреждений спортивной направленности, находящихся в ведении органов местного самоуправления, обеспечивших установку (монтаж) систем видеонаблюдения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по физической культуре и спорту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образовательных учреждений, находящихся в ведении органов местного самоуправления,  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в которых выполнены работы по обеспечению системами тревожной и охранной сигнализ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учреждений культуры и дополнительного образования, находящихся в ведении органов местного самоуправления,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культуры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истемами тревожной и охранной сигнализ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учреждений спортивной направленности, находящихся в ведении органов местного самоуправления,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по физической культуре и спорту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административных учреждений, являющихся местами массового пребывания людей, обеспечивших установку (монтаж) систем видеонаблюдения 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по делам казачества и военным вопросам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учреждений спортивной направленности, находящихся в ведении органов местного самоуправления, в котор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ы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отдела по физической культуре и спорту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азвитие и поддержка казачества на территории муниципального образования Кавказский райо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казаков дружинников казачьей дружины Кавказского РКО, привлеченных к участию в </w:t>
            </w:r>
            <w:r>
              <w:rPr>
                <w:bCs/>
                <w:color w:val="000000"/>
                <w:sz w:val="24"/>
                <w:szCs w:val="24"/>
              </w:rPr>
              <w:t xml:space="preserve"> охране</w:t>
            </w:r>
            <w:r>
              <w:rPr>
                <w:color w:val="000000"/>
                <w:sz w:val="24"/>
                <w:szCs w:val="24"/>
              </w:rPr>
              <w:t xml:space="preserve"> общественного порядк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числа казаков дружинников казачьей дружины Кавказского РКО, привлеченных к участию в охране общественного поряд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нные отчетов Кавказского РК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а по делам казачества и военным вопрос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вказское РКО, 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нные отчетов Кавказского РК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а по делам казачества и военным вопрос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вказское РКО, 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времени на освещение деятельности Кавказского РКО в средствах телерадиовеща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нные отчетов Кавказского РК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а по делам казачества и военным вопрос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вказское РКО, 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проведенных мероприятий патриотической направленности, проведенных с участием представителей Кавказского РК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нные отчетов Кавказского РК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а по делам казачества и военным вопрос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вказское РКО, 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ащихся средних образовательных учреждений  занимающиеся в группах и классах казачьей направл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учащихся средних образовательных учреждений района, занимающихся в группах и классах казачьей направлен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нные отчетов Кавказского РКО, управления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а по делам казачества и военным вопрос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вказское РКО, отдел по делам казачества и военным вопросам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беспечение п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арной безопасности»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количества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а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 лабораторных испытаний электротехнического оборудования (контуров заземле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рное 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а учреждений, обеспечивших в текущем периоде проведение  лабораторных испытаний электротехнического оборудования (контуров заземления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 огнезащитной  обработки (пропитки) деревянных конструкций, одежды, сцены, занавесей, лабораторные испытания контроля качества обработ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реждений, обеспечивших в текущем периоде проведение  огнезащитной  обработки (пропитки) деревянных конструкций, одежды, сцены, занавесей, лабораторные испытания контроля качества обработк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йо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реждений, изготовивших в текущем периоде пожарную декларацию на здание, осуществивших расчет и оценку пожарных иск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негорючими материалами пола (стен, потолка), устройство пожарного (аварийного) вых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 количества учреждений, обеспеч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у в текущем периоде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у негорючими материалами пола (стен, потолка), устройство пожарного (аварийного) выход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е  на водоотдачу пожарных кранов, перекатка пожарных рука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рное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й  на водоотдачу пожарных кранов, перекатку пожарных рукав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 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ов управления образования, отдела культуры, отдела по физической культуре и спорту, МКУ «ПЭС администрации МО Кавказский район» о достижении значений показателя результативности освоения средств муниципального бюдже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каза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енным вопросам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                                                                                                                                     И.А. Сытников</w:t>
      </w:r>
    </w:p>
    <w:p>
      <w:p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 постановлением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496"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иложение  1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instrText xml:space="preserve"> HYPERLINK "../../../2020%20%D0%B8%D0%B7%D0%BC%D0%B5%D0%BD%D0%B5%D0%BD%D0%B8%D1%8F/2018%20%20%D0%B8%D0%B7%D0%BC%D0%B5%D0%BD%D0%B5%D0%BD%D0%B8%D1%8F/25.11.2018%20%D0%9F%D0%BE%D1%81%D1%82%D0%B0%D0%BD%20%D0%BE%D0%B1%20%D0%B8%D0%B7%D0%BC%D0%B5%D0%BD%20%D0%B2%20%D0%BF%D1%80%D0%BE%D0%B3/%D0%9F%D0%9E%D0%A1%D0%A2%D0%90%D0%9D%20%D0%98%D0%B7%D0%BC%D0%B5%D0%BD%20%20%D0%91%D0%B5%D0%B7%D0%BE%D0%BF%D0%B0%D1%81%D0%BD%20%D0%BD%D0%B0%D1%81%D0%B5%D0%BB%20%2010.11%20.2018%20.doc" \l "sub_10"</w:instrTex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дпрограмме</w: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Профилактика терроризма и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изма, а также минимизация и (или)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последствий проявления терроризма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стремизма на территории муниципального</w:t>
      </w:r>
    </w:p>
    <w:p>
      <w:pPr>
        <w:pStyle w:val="Normal"/>
        <w:widowControl w:val="false"/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Обеспечение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населения» муниципального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717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» 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75"/>
        <w:gridCol w:w="14"/>
        <w:gridCol w:w="836"/>
        <w:gridCol w:w="9"/>
        <w:gridCol w:w="703"/>
        <w:gridCol w:w="852"/>
        <w:gridCol w:w="853"/>
        <w:gridCol w:w="993"/>
        <w:gridCol w:w="99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целевого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-рения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-тус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профилактика террористических и экстремистских проявлений на территории Кавказского района края в рамках реализации государственной политики в области противодействия терроризму и экстремизму, совершенствования системы муниципального управления в кризисных ситуациях в Кавказском  районе, совершенствование системы обеспечения безопасности населения Кавка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информационно-пропагандистское сопровождение антитеррористической деятельности на территории Кавказского района, повышение эффективности мер противодействия терроризму,   проявлениям политического, этнического и религиозного экстрем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левые показатели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  повышение инженерно-технической защищенности образовательных учреждений, учреждений культуры, учреждений подведомственных отделу по физической культуре и спорту, отделу здравоохранения муниципального образования  Кавказский район, организация доступа на территорию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разовательных учреждений, осуществивших мероприятия  по  проведению ремонтных работ  и устройству ограждения территорий, автоматических ворот, КПП,  установку шлагбаумов в текущем периоде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разователь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ших организацию контроля доступа на территорию учреждения путем  заключения договоров охраны образовательных учреждений  со специализированными охранными  предприятиям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реждений культуры и дополнительного образования, обеспечивших организацию контроля доступа на территорию учреждения, путем заключения договоров охраны учреждениями культуры и дополнительного образования со специализированными охранными предприятиям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образовательных учреждений, обеспечивших установку (монтаж) систем видеонаблюдени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образовательных учреждений,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реждений культуры и дополнительного образования,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евой показатель  рассчитывается на основании данных, предоставляемых, участниками подпрограммы, присваивается статус «3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казачества и военным вопросам                                                                             И.А. Сытников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 постановлением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204"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иложение  1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instrText xml:space="preserve"> HYPERLINK "../../2018%20%20%D0%B8%D0%B7%D0%BC%D0%B5%D0%BD%D0%B5%D0%BD%D0%B8%D1%8F/25.11.2018%20%D0%9F%D0%BE%D1%81%D1%82%D0%B0%D0%BD%20%D0%BE%D0%B1%20%D0%B8%D0%B7%D0%BC%D0%B5%D0%BD%20%D0%B2%20%D0%BF%D1%80%D0%BE%D0%B3/%D0%9F%D0%9E%D0%A1%D0%A2%D0%90%D0%9D%20%D0%98%D0%B7%D0%BC%D0%B5%D0%BD%20%20%D0%91%D0%B5%D0%B7%D0%BE%D0%BF%D0%B0%D1%81%D0%BD%20%D0%BD%D0%B0%D1%81%D0%B5%D0%BB%20%2010.11%20.2018%20.doc" \l "sub_10"</w:instrTex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дпрограмме</w: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Развитие и поддержка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ества территории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«Обеспечение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населения»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717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ind w:left="920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и, задачи и целевые показател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Развитие и поддержка  казачества на территории муниципального  образования Кавказский рай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2"/>
        <w:gridCol w:w="1276"/>
        <w:gridCol w:w="709"/>
        <w:gridCol w:w="704"/>
        <w:gridCol w:w="853"/>
        <w:gridCol w:w="994"/>
        <w:gridCol w:w="851"/>
        <w:gridCol w:w="850"/>
        <w:gridCol w:w="851"/>
        <w:gridCol w:w="850"/>
        <w:gridCol w:w="851"/>
        <w:gridCol w:w="850"/>
        <w:gridCol w:w="85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го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 создание благоприятных условий деятельности районного казачьего общества кубанского казачьего войска, придание становлению и развитию казачества целенаправленного и организованного характера</w:t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 привлечение членов казачьего общества к охране общественного порядка в МО Кавказский район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Целевые показат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азаков дружинников казачьей дружины Кавказского РКО, привлеченных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астию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адач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совершенствование системы патриотического воспитания, образования традиционной культуры казачества,                   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Целевые показате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адач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 обеспечение непрерывного характера воспитательного воздействия, основанного на  историко-культурных традициях кубанского казачества, участников образовательного процесса, реализация приоритетных направлений работы по развитию дополнительного образования  в общеобразовательных учреждениях, имеющих в своем составе классы и группы казачьей направ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 Количество учащихся образовательных учреждений  занимающиеся в группах и классах казачье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статус «3» - целевой показатель рассчитывается на основании данных, предоставляемых участниками подпрограммы координатору под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Style w:val="Style1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каза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енным вопросам администрации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авказский район                                                                                                И.А. Сытников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04" w:hanging="0"/>
        <w:rPr>
          <w:rStyle w:val="Style11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беспечение пожарной безопасности»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 xml:space="preserve">Цели, задачи и целевые показатели подпрограммы «Обеспечение пожарной безопасности» муниципальной программы муниципального образования Кавказский район «Обеспечение безопасности населения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tbl>
      <w:tblPr>
        <w:tblW w:w="1460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69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Един.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з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46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совершенствование системы обеспечения пожарной безопасности учреждений муниципального образования Кавказский район </w:t>
            </w:r>
          </w:p>
        </w:tc>
      </w:tr>
      <w:tr>
        <w:trPr>
          <w:trHeight w:val="1028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3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</w:p>
        </w:tc>
      </w:tr>
      <w:tr>
        <w:trPr>
          <w:trHeight w:val="27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Целевые показатели: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9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ПАК «Стрелец-мониторинг»,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кнопки тревожной сигнализации (тревожной кнопки), системы видеонаблюдения,  всег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</w:tr>
      <w:tr>
        <w:trPr>
          <w:trHeight w:val="313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  учреждений, подведомственных  отделу 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 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 отделу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проведение  огнезащитной  обработки (пропитки) деревянных конструкций, одежды, сцены, занавесей,  лабораторные испытания контроля качества обработки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 администрации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 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правление образования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противопожарных преград (межэтажные двери, противопожарные двери, люки), устройство противопожарных лестниц и эвакуационных выходов, проведение эксплуатационного  испытания  пожарной лестницы, отделка негорючими материалами пола (стен, потолка), устройство пожарного (аварийного) выхода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отделу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8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в том числе  замене труб) установок системы внутреннего противопожарного водопровода и насосной станции, испытание на водоотдачу пожарных кранов, перекатка пожарных рукавов, всего, из них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отделу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.9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, приобретение газодымокомплектов, всего, из них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</w:tr>
      <w:tr>
        <w:trPr>
          <w:trHeight w:val="311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68" w:firstLine="5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учреждений, подведомственных отделу по  физической культуре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0" w:firstLine="7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учреждений, подведомственных  администрации МО Кавказ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0" w:firstLine="7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1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* статус 3 -целевой показатель рассчитывается на основании данных, предоставленных участниками подпрограммы координатору подпрограммы</w:t>
      </w:r>
      <w:bookmarkStart w:id="7" w:name="_GoBack"/>
      <w:bookmarkEnd w:id="7"/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</w:rPr>
        <w:t>Начальник управления образования                                                                                                        С.Г. Демченко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 постановлением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204"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иложение  1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instrText xml:space="preserve"> HYPERLINK "../../2018%20%20%D0%B8%D0%B7%D0%BC%D0%B5%D0%BD%D0%B5%D0%BD%D0%B8%D1%8F/25.11.2018%20%D0%9F%D0%BE%D1%81%D1%82%D0%B0%D0%BD%20%D0%BE%D0%B1%20%D0%B8%D0%B7%D0%BC%D0%B5%D0%BD%20%D0%B2%20%D0%BF%D1%80%D0%BE%D0%B3/%D0%9F%D0%9E%D0%A1%D0%A2%D0%90%D0%9D%20%D0%98%D0%B7%D0%BC%D0%B5%D0%BD%20%20%D0%91%D0%B5%D0%B7%D0%BE%D0%BF%D0%B0%D1%81%D0%BD%20%D0%BD%D0%B0%D1%81%D0%B5%D0%BB%20%2010.11%20.2018%20.doc" \l "sub_10"</w:instrTex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дпрограмме</w: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 Гармонизация межнациональных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ежконфессиональных отношений               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Кавказски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«Обеспечение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населения»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717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и, задачи и целевые показател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одпрограммы « Гармонизация межнациональных и межконфессиональных отношений 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sz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в  муниципальном образовании Кавказски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824"/>
        <w:gridCol w:w="709"/>
        <w:gridCol w:w="999"/>
        <w:gridCol w:w="931"/>
        <w:gridCol w:w="931"/>
        <w:gridCol w:w="931"/>
        <w:gridCol w:w="931"/>
        <w:gridCol w:w="931"/>
        <w:gridCol w:w="1008"/>
        <w:gridCol w:w="850"/>
      </w:tblGrid>
      <w:tr>
        <w:trPr>
          <w:trHeight w:val="636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651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636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24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948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0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- сохранение атмосферы взаимного уважения к национальным и   конфессиональным   традициям   и   обычаям   народов, проживающих на территории Кавказского района; формирование позитивного имиджа Кавказского района как территории, комфортной для проживания  представителей   различных национальностей.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0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Задач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: повышение толерантного сознания общества путем проведения мероприятий по вопросам межнациональных и межконфессиональных отношений, воспитание уважительного отношения к истории, традициям и языкам этнических групп и к коренному населению Кавказского района, профилактика конфликтов на почве межнациональных отношений</w:t>
            </w:r>
          </w:p>
        </w:tc>
      </w:tr>
      <w:tr>
        <w:trPr>
          <w:trHeight w:val="128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Целевой 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   реализованных    социально значимых тематических мероприятий по вопросам развития  национальных культур, духовного единства  и  межэтнического  согла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Целевой показ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: количество жителей, охваченных тематическими мероприяти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0</w:t>
            </w:r>
          </w:p>
        </w:tc>
      </w:tr>
      <w:tr>
        <w:trPr>
          <w:trHeight w:val="68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0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профилактика межнациональных и межконфессиональных конфликтов посредством информирования и просвещения жителей Кавказского района о существующих национальных обычаях, традициях, культурах и религиях  </w:t>
            </w:r>
          </w:p>
        </w:tc>
      </w:tr>
      <w:tr>
        <w:trPr>
          <w:trHeight w:val="193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Целевой 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ичество размещенных в средствах массовой информации, в том числе в сети  Интернет, информационных сообщений (публикаций,  видеороликов, телепередач), а также продукции  социальной рекламы о традициях, культуре, истории, обычаях  национальностей и религий, представители которых  проживают  на  территории Кавказск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.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</w:tr>
      <w:tr>
        <w:trPr>
          <w:trHeight w:val="552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0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зучение общественного мнения в сфере межнациональных отношений</w:t>
            </w:r>
          </w:p>
        </w:tc>
      </w:tr>
      <w:tr>
        <w:trPr>
          <w:trHeight w:val="140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5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Целевой 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я жителей муниципального образования Кавказский район положительно оценивающих состояние межнациональных отношений в общей численности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татус «3» - целевой показатель  рассчитывается на основании данных, предоставляемых участниками подпрограммы координатору под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Style w:val="Style11"/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го  отдела                                                                                                                           Н.Я. Зорина</w:t>
      </w:r>
    </w:p>
    <w:p>
      <w:pPr>
        <w:pStyle w:val="Normal"/>
        <w:widowControl w:val="false"/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11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 постановлением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496"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иложение  1</w:t>
      </w:r>
    </w:p>
    <w:p>
      <w:pPr>
        <w:pStyle w:val="Normal"/>
        <w:widowControl w:val="false"/>
        <w:spacing w:lineRule="auto" w:line="240" w:before="0" w:after="0"/>
        <w:ind w:left="8496" w:hanging="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instrText xml:space="preserve"> HYPERLINK "../../2018%20%20%D0%B8%D0%B7%D0%BC%D0%B5%D0%BD%D0%B5%D0%BD%D0%B8%D1%8F/25.11.2018%20%D0%9F%D0%BE%D1%81%D1%82%D0%B0%D0%BD%20%D0%BE%D0%B1%20%D0%B8%D0%B7%D0%BC%D0%B5%D0%BD%20%D0%B2%20%D0%BF%D1%80%D0%BE%D0%B3/%D0%9F%D0%9E%D0%A1%D0%A2%D0%90%D0%9D%20%D0%98%D0%B7%D0%BC%D0%B5%D0%BD%20%20%D0%91%D0%B5%D0%B7%D0%BE%D0%BF%D0%B0%D1%81%D0%BD%20%D0%BD%D0%B0%D1%81%D0%B5%D0%BB%20%2010.11%20.2018%20.doc" \l "sub_10"</w:instrTex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дпрограмме</w:t>
      </w:r>
      <w:r>
        <w:rPr>
          <w:rStyle w:val="InternetLink"/>
          <w:sz w:val="24"/>
          <w:b w:val="fals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 Противодействие коррупции               </w:t>
      </w:r>
    </w:p>
    <w:p>
      <w:pPr>
        <w:pStyle w:val="Normal"/>
        <w:widowControl w:val="false"/>
        <w:spacing w:lineRule="auto" w:line="240" w:before="0" w:after="0"/>
        <w:ind w:left="8496" w:hanging="0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Кавказски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Обеспечение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населения» муниципального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717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и, задачи и целевые показатели 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1"/>
          <w:sz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рограммы «Противодействие коррупции в муниципальном образовании Кавказски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5"/>
        <w:gridCol w:w="1293"/>
        <w:gridCol w:w="99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324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п/п</w:t>
            </w:r>
          </w:p>
        </w:tc>
        <w:tc>
          <w:tcPr>
            <w:tcW w:w="5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657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972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6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птимизация системы противодействия коррупции в целях совершенствования системы эффективного управления в муниципальном образовании  Кавказский район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0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змерение и оценка существующего уровня коррупции, формирование в обществе нетерпимого отношения к коррупции, совершенствование инструментов и механизмов противодействия коррупции</w:t>
            </w:r>
          </w:p>
        </w:tc>
      </w:tr>
      <w:tr>
        <w:trPr>
          <w:trHeight w:val="33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Целевые показатели:</w:t>
            </w:r>
          </w:p>
        </w:tc>
      </w:tr>
      <w:tr>
        <w:trPr>
          <w:trHeight w:val="94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степени доверия к органам местного самоуправления муниципального образования Кавказский район со стороны населения 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57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выявленных коррупциогенных  факторов при проведении антикоррупционной экспертизы нормативных правовых актов администрации муниципального образования Кавказский район и их проектов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5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о муниципальных служащих администрации муниципального образования Кавказский район, прошедших обучение по программам противодействия коррупции 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татус «3» - целевой показатель  рассчитывается на основании данных, предоставляемых участниками подпрограммы координатору подпрограмм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                                                                                                                                   М.В. Соколенко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13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 постановлением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иложение  1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Создание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ы комплексного обеспечения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вказский район»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717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№ 1914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 «Создание системы комплексного обеспечения безопасности жизнедеятельности муниципального образования Кавказский район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414"/>
        <w:gridCol w:w="1292"/>
        <w:gridCol w:w="999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636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5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4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2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вышение эффективности мониторинга общественной безопасности  населения на территории муниципального образования  Кавказский район</w:t>
            </w:r>
          </w:p>
        </w:tc>
      </w:tr>
      <w:tr>
        <w:trPr>
          <w:trHeight w:val="624" w:hRule="atLeast"/>
        </w:trPr>
        <w:tc>
          <w:tcPr>
            <w:tcW w:w="6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2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 Кавказский район</w:t>
            </w:r>
          </w:p>
        </w:tc>
      </w:tr>
      <w:tr>
        <w:trPr>
          <w:trHeight w:val="324" w:hRule="atLeast"/>
        </w:trPr>
        <w:tc>
          <w:tcPr>
            <w:tcW w:w="6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показатели:</w:t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хническое обслуживание камер обзорного видеонаблюдения муниципального сегмента СКОБЖ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личество введенных в эксплуатацию аппаратно-программных комплексов видеонаблюдени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иобретенного оборудовани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татус «3» - целевой показатель  рассчитывается на основании данных, предоставляемых участниками подпрограммы координатору подпрограмм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тдела по дела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зачества и военным вопросам                                                                                                                                                                И.А. Сытников</w:t>
      </w:r>
    </w:p>
    <w:sectPr>
      <w:headerReference w:type="default" r:id="rId19"/>
      <w:headerReference w:type="first" r:id="rId20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108" w:after="108"/>
      <w:jc w:val="center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9">
    <w:name w:val="Основной шрифт абзаца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шрифт абзаца7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kern w:val="2"/>
      <w:sz w:val="16"/>
      <w:szCs w:val="16"/>
    </w:rPr>
  </w:style>
  <w:style w:type="character" w:styleId="21">
    <w:name w:val="Основной текст с отступом 2 Знак"/>
    <w:basedOn w:val="9"/>
    <w:qFormat/>
    <w:rPr/>
  </w:style>
  <w:style w:type="character" w:styleId="212">
    <w:name w:val="Заголовок №2 + 12"/>
    <w:qFormat/>
    <w:rPr>
      <w:b/>
      <w:spacing w:val="0"/>
      <w:sz w:val="25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1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20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1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3">
    <w:name w:val="Заголовок своего сообщения"/>
    <w:qFormat/>
    <w:rPr>
      <w:rFonts w:cs="Times New Roman"/>
      <w:b/>
      <w:bCs/>
      <w:color w:val="26282F"/>
    </w:rPr>
  </w:style>
  <w:style w:type="character" w:styleId="Style24">
    <w:name w:val="Заголовок чужого сообщения"/>
    <w:qFormat/>
    <w:rPr>
      <w:rFonts w:cs="Times New Roman"/>
      <w:b/>
      <w:bCs/>
      <w:color w:val="FF0000"/>
    </w:rPr>
  </w:style>
  <w:style w:type="character" w:styleId="Style25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6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>
      <w:rFonts w:cs="Times New Roman"/>
      <w:b/>
      <w:color w:val="106BBE"/>
    </w:rPr>
  </w:style>
  <w:style w:type="character" w:styleId="Style29">
    <w:name w:val="Сравнение редакций"/>
    <w:qFormat/>
    <w:rPr>
      <w:rFonts w:cs="Times New Roman"/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rFonts w:cs="Times New Roman"/>
      <w:b/>
      <w:color w:val="749232"/>
    </w:rPr>
  </w:style>
  <w:style w:type="character" w:styleId="Style33">
    <w:name w:val="Утратил силу"/>
    <w:qFormat/>
    <w:rPr>
      <w:rFonts w:cs="Times New Roman"/>
      <w:b/>
      <w:strike/>
      <w:color w:val="6666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kern w:val="2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выноски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9" w:before="0" w:after="0"/>
      <w:ind w:left="0" w:right="0" w:firstLine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eastAsia="zh-CN"/>
    </w:rPr>
  </w:style>
  <w:style w:type="paragraph" w:styleId="81">
    <w:name w:val="Указатель8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  <w:lang w:val="ru-RU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ECE9D8" w:val="clear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43"/>
    <w:next w:val="Normal"/>
    <w:qFormat/>
    <w:pPr>
      <w:jc w:val="left"/>
    </w:pPr>
    <w:rPr>
      <w:rFonts w:eastAsia="Times New Roman"/>
      <w:kern w:val="2"/>
      <w:shd w:fill="FFDFE0" w:val="clear"/>
    </w:rPr>
  </w:style>
  <w:style w:type="paragraph" w:styleId="Style65">
    <w:name w:val="Куда обратиться?"/>
    <w:basedOn w:val="Style46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68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0">
    <w:name w:val="Оглавление"/>
    <w:basedOn w:val="Style69"/>
    <w:next w:val="Normal"/>
    <w:qFormat/>
    <w:pPr>
      <w:ind w:left="140" w:right="0" w:hanging="0"/>
    </w:pPr>
    <w:rPr/>
  </w:style>
  <w:style w:type="paragraph" w:styleId="Style71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  <w:lang w:val="ru-RU"/>
    </w:rPr>
  </w:style>
  <w:style w:type="paragraph" w:styleId="Style73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76">
    <w:name w:val="Пример."/>
    <w:basedOn w:val="Style46"/>
    <w:next w:val="Normal"/>
    <w:qFormat/>
    <w:pPr/>
    <w:rPr/>
  </w:style>
  <w:style w:type="paragraph" w:styleId="Style77">
    <w:name w:val="Примечание."/>
    <w:basedOn w:val="Style46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Текст в таблице"/>
    <w:basedOn w:val="Style37"/>
    <w:next w:val="Normal"/>
    <w:qFormat/>
    <w:pPr>
      <w:ind w:left="0" w:right="0" w:firstLine="500"/>
    </w:pPr>
    <w:rPr>
      <w:rFonts w:ascii="Arial" w:hAnsi="Arial" w:eastAsia="Times New Roman" w:cs="Arial"/>
      <w:color w:val="000000"/>
      <w:sz w:val="24"/>
      <w:szCs w:val="24"/>
    </w:rPr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4">
    <w:name w:val="Центрированный (таблица)"/>
    <w:basedOn w:val="Style37"/>
    <w:next w:val="Normal"/>
    <w:qFormat/>
    <w:pPr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sonormalbullet2gifbullet2gif">
    <w:name w:val="msonormalbullet2gif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1:00Z</dcterms:created>
  <dc:creator>LLS</dc:creator>
  <dc:description/>
  <cp:keywords/>
  <dc:language>en-US</dc:language>
  <cp:lastModifiedBy>ДелПр2</cp:lastModifiedBy>
  <cp:lastPrinted>2021-12-15T15:39:00Z</cp:lastPrinted>
  <dcterms:modified xsi:type="dcterms:W3CDTF">2022-01-25T11:48:00Z</dcterms:modified>
  <cp:revision>5</cp:revision>
  <dc:subject/>
  <dc:title/>
</cp:coreProperties>
</file>